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3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Ein Brief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Jazyková učebna audio: text: Wo ist das Flugzeug?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zájmen mir, dir, mich dich ve větá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Brief- čtení a překlad německého dopisu- doplnění do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hledávání gramatiky- předložky, zájmena v dopis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textu: Wo ist das Flugzeug? – porozumění poslech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adání domácí přípravy- překladové cvičen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27:00Z</dcterms:created>
  <dc:creator>pezlova</dc:creator>
  <dc:description/>
  <cp:keywords/>
  <dc:language>en-US</dc:language>
  <cp:lastModifiedBy>horholová</cp:lastModifiedBy>
  <dcterms:modified xsi:type="dcterms:W3CDTF">2012-03-08T08:23:00Z</dcterms:modified>
  <cp:revision>22</cp:revision>
  <dc:subject/>
  <dc:title/>
</cp:coreProperties>
</file>